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8675663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8675663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8675663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8675663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8675663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8675663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86756636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8675663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8675663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86756636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8675663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8675663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8675663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86756636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8675663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86756636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86756636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86756636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86756636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86756636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86756636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86756636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86756636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8675663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8675663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8675663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8675663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8675663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8675663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8675663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8675663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8675663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8675663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86756636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86756636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8675663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8675663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86756636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86756636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