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801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495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980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453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