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062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016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078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793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