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5584335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5191700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2260162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1197762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