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395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072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593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023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