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204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161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866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455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