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170100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316145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447836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868226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