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10797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87919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66624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74247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